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Walbaum BoldOsF;Times New Roman" w:hAnsi="Walbaum BoldOsF;Times New Roman" w:cs="Walbaum BoldOsF;Times New Roman"/>
          <w:color w:val="FF0000"/>
          <w:sz w:val="44"/>
        </w:rPr>
      </w:pPr>
      <w:r>
        <w:rPr>
          <w:rFonts w:cs="Walbaum BoldOsF;Times New Roman" w:ascii="Walbaum BoldOsF;Times New Roman" w:hAnsi="Walbaum BoldOsF;Times New Roman"/>
          <w:color w:val="FF0000"/>
          <w:sz w:val="44"/>
        </w:rPr>
        <w:t>Fiche technique</w:t>
      </w:r>
    </w:p>
    <w:p>
      <w:pPr>
        <w:pStyle w:val="Normal"/>
        <w:jc w:val="center"/>
        <w:rPr>
          <w:rFonts w:ascii="Walbaum BoldOsF;Times New Roman" w:hAnsi="Walbaum BoldOsF;Times New Roman" w:cs="Walbaum BoldOsF;Times New Roman"/>
          <w:b/>
          <w:b/>
          <w:color w:val="FF0000"/>
          <w:sz w:val="28"/>
        </w:rPr>
      </w:pPr>
      <w:r>
        <w:rPr>
          <w:rFonts w:cs="Walbaum BoldOsF;Times New Roman" w:ascii="Walbaum BoldOsF;Times New Roman" w:hAnsi="Walbaum BoldOsF;Times New Roman"/>
          <w:b/>
          <w:color w:val="FF0000"/>
          <w:sz w:val="28"/>
        </w:rPr>
      </w:r>
    </w:p>
    <w:p>
      <w:pPr>
        <w:pStyle w:val="Normal"/>
        <w:jc w:val="center"/>
        <w:rPr>
          <w:rFonts w:ascii="Walbaum BoldOsF;Times New Roman" w:hAnsi="Walbaum BoldOsF;Times New Roman" w:cs="Walbaum BoldOsF;Times New Roman"/>
          <w:b/>
          <w:b/>
          <w:color w:val="008000"/>
          <w:sz w:val="36"/>
        </w:rPr>
      </w:pPr>
      <w:r>
        <w:rPr>
          <w:rFonts w:cs="Walbaum BoldOsF;Times New Roman" w:ascii="Walbaum BoldOsF;Times New Roman" w:hAnsi="Walbaum BoldOsF;Times New Roman"/>
          <w:b/>
          <w:color w:val="008000"/>
          <w:sz w:val="36"/>
        </w:rPr>
        <w:t>« Safari ici !»</w:t>
      </w:r>
    </w:p>
    <w:p>
      <w:pPr>
        <w:pStyle w:val="Normal"/>
        <w:jc w:val="both"/>
        <w:rPr>
          <w:rFonts w:ascii="Walbaum BoldOsF;Times New Roman" w:hAnsi="Walbaum BoldOsF;Times New Roman" w:cs="Walbaum BoldOsF;Times New Roman"/>
          <w:b/>
          <w:b/>
          <w:color w:val="008000"/>
          <w:sz w:val="22"/>
        </w:rPr>
      </w:pPr>
      <w:r>
        <w:rPr>
          <w:rFonts w:cs="Walbaum BoldOsF;Times New Roman" w:ascii="Walbaum BoldOsF;Times New Roman" w:hAnsi="Walbaum BoldOsF;Times New Roman"/>
          <w:b/>
          <w:color w:val="008000"/>
          <w:sz w:val="22"/>
        </w:rPr>
      </w:r>
    </w:p>
    <w:p>
      <w:pPr>
        <w:pStyle w:val="Normal"/>
        <w:jc w:val="both"/>
        <w:rPr>
          <w:rFonts w:ascii="Walbaum BoldOsF;Times New Roman" w:hAnsi="Walbaum BoldOsF;Times New Roman" w:cs="Walbaum BoldOsF;Times New Roman"/>
          <w:sz w:val="22"/>
          <w:u w:val="single"/>
        </w:rPr>
      </w:pPr>
      <w:r>
        <w:rPr>
          <w:rFonts w:cs="Walbaum BoldOsF;Times New Roman" w:ascii="Walbaum BoldOsF;Times New Roman" w:hAnsi="Walbaum BoldOsF;Times New Roman"/>
          <w:sz w:val="22"/>
          <w:u w:val="single"/>
        </w:rPr>
        <w:t>L’organisateur s’engage à fournir     (en bleu : éléments nécessaires uniquement pour l’intérieur, prévoir l’éclairage si représentations en soirée)</w:t>
      </w:r>
    </w:p>
    <w:p>
      <w:pPr>
        <w:pStyle w:val="Normal"/>
        <w:jc w:val="both"/>
        <w:rPr>
          <w:rFonts w:ascii="Walbaum BoldOsF;Times New Roman" w:hAnsi="Walbaum BoldOsF;Times New Roman" w:cs="Walbaum BoldOsF;Times New Roman"/>
          <w:sz w:val="22"/>
          <w:u w:val="single"/>
        </w:rPr>
      </w:pPr>
      <w:r>
        <w:rPr>
          <w:rFonts w:cs="Walbaum BoldOsF;Times New Roman" w:ascii="Walbaum BoldOsF;Times New Roman" w:hAnsi="Walbaum BoldOsF;Times New Roman"/>
          <w:sz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Walbaum BoldOsF;Times New Roman" w:hAnsi="Walbaum BoldOsF;Times New Roman" w:cs="Walbaum BoldOsF;Times New Roman"/>
          <w:color w:val="0000FF"/>
          <w:sz w:val="22"/>
        </w:rPr>
      </w:pPr>
      <w:r>
        <w:rPr>
          <w:rFonts w:cs="Walbaum BoldOsF;Times New Roman" w:ascii="Walbaum BoldOsF;Times New Roman" w:hAnsi="Walbaum BoldOsF;Times New Roman"/>
          <w:color w:val="0000FF"/>
          <w:sz w:val="22"/>
        </w:rPr>
        <w:t>Une salle permettant d’accueillir le nombre de spectateurs souhaités en fonction des normes de sécurité en vigueur (1m2 par spectateur) Sa taille doit être d’au moins 50m2.</w:t>
      </w:r>
    </w:p>
    <w:p>
      <w:pPr>
        <w:pStyle w:val="Normal"/>
        <w:numPr>
          <w:ilvl w:val="0"/>
          <w:numId w:val="1"/>
        </w:numPr>
        <w:jc w:val="both"/>
        <w:rPr>
          <w:rFonts w:ascii="Walbaum BoldOsF;Times New Roman" w:hAnsi="Walbaum BoldOsF;Times New Roman" w:cs="Walbaum BoldOsF;Times New Roman"/>
          <w:sz w:val="22"/>
        </w:rPr>
      </w:pPr>
      <w:r>
        <w:rPr>
          <w:rFonts w:cs="Walbaum BoldOsF;Times New Roman" w:ascii="Walbaum BoldOsF;Times New Roman" w:hAnsi="Walbaum BoldOsF;Times New Roman"/>
          <w:sz w:val="22"/>
        </w:rPr>
        <w:t>Suffisamment de chaises (30) pour recevoir les spectateurs, de préférence du même type</w:t>
      </w:r>
    </w:p>
    <w:p>
      <w:pPr>
        <w:pStyle w:val="Normal"/>
        <w:numPr>
          <w:ilvl w:val="0"/>
          <w:numId w:val="1"/>
        </w:numPr>
        <w:jc w:val="both"/>
        <w:rPr>
          <w:rFonts w:ascii="Walbaum BoldOsF;Times New Roman" w:hAnsi="Walbaum BoldOsF;Times New Roman" w:cs="Walbaum BoldOsF;Times New Roman"/>
          <w:color w:val="0000FF"/>
          <w:sz w:val="22"/>
        </w:rPr>
      </w:pPr>
      <w:r>
        <w:rPr>
          <w:rFonts w:cs="Walbaum BoldOsF;Times New Roman" w:ascii="Walbaum BoldOsF;Times New Roman" w:hAnsi="Walbaum BoldOsF;Times New Roman"/>
          <w:color w:val="0000FF"/>
          <w:sz w:val="22"/>
        </w:rPr>
        <w:t>Une alimentation électrique 220 V (prévoir 3000 watts)</w:t>
      </w:r>
    </w:p>
    <w:p>
      <w:pPr>
        <w:pStyle w:val="Normal"/>
        <w:numPr>
          <w:ilvl w:val="0"/>
          <w:numId w:val="1"/>
        </w:numPr>
        <w:jc w:val="both"/>
        <w:rPr>
          <w:rFonts w:ascii="Walbaum BoldOsF;Times New Roman" w:hAnsi="Walbaum BoldOsF;Times New Roman" w:cs="Walbaum BoldOsF;Times New Roman"/>
          <w:sz w:val="22"/>
        </w:rPr>
      </w:pPr>
      <w:r>
        <w:rPr>
          <w:rFonts w:cs="Walbaum BoldOsF;Times New Roman" w:ascii="Walbaum BoldOsF;Times New Roman" w:hAnsi="Walbaum BoldOsF;Times New Roman"/>
          <w:sz w:val="22"/>
        </w:rPr>
        <w:t>Trois tables et une chaise pour l’acteur.</w:t>
      </w:r>
    </w:p>
    <w:p>
      <w:pPr>
        <w:pStyle w:val="Normal"/>
        <w:numPr>
          <w:ilvl w:val="0"/>
          <w:numId w:val="1"/>
        </w:numPr>
        <w:jc w:val="both"/>
        <w:rPr>
          <w:rFonts w:ascii="Walbaum BoldOsF;Times New Roman" w:hAnsi="Walbaum BoldOsF;Times New Roman" w:cs="Walbaum BoldOsF;Times New Roman"/>
          <w:color w:val="0000FF"/>
          <w:sz w:val="22"/>
        </w:rPr>
      </w:pPr>
      <w:r>
        <w:rPr>
          <w:rFonts w:cs="Walbaum BoldOsF;Times New Roman" w:ascii="Walbaum BoldOsF;Times New Roman" w:hAnsi="Walbaum BoldOsF;Times New Roman"/>
          <w:color w:val="0000FF"/>
          <w:sz w:val="22"/>
        </w:rPr>
        <w:t>Accès à l’extérieur pour la déambulation.</w:t>
      </w:r>
    </w:p>
    <w:p>
      <w:pPr>
        <w:pStyle w:val="Normal"/>
        <w:numPr>
          <w:ilvl w:val="0"/>
          <w:numId w:val="1"/>
        </w:numPr>
        <w:jc w:val="both"/>
        <w:rPr>
          <w:rFonts w:ascii="Walbaum BoldOsF;Times New Roman" w:hAnsi="Walbaum BoldOsF;Times New Roman" w:cs="Walbaum BoldOsF;Times New Roman"/>
          <w:sz w:val="22"/>
        </w:rPr>
      </w:pPr>
      <w:r>
        <w:rPr>
          <w:rFonts w:cs="Walbaum BoldOsF;Times New Roman" w:ascii="Walbaum BoldOsF;Times New Roman" w:hAnsi="Walbaum BoldOsF;Times New Roman"/>
          <w:sz w:val="22"/>
        </w:rPr>
        <w:t>L’acteur arrivera 24h avant la première représentation pour écrire la partie variable de « Safari ici ! »</w:t>
      </w:r>
    </w:p>
    <w:p>
      <w:pPr>
        <w:pStyle w:val="Normal"/>
        <w:numPr>
          <w:ilvl w:val="0"/>
          <w:numId w:val="1"/>
        </w:numPr>
        <w:jc w:val="both"/>
        <w:rPr>
          <w:rFonts w:ascii="Walbaum BoldOsF;Times New Roman" w:hAnsi="Walbaum BoldOsF;Times New Roman" w:cs="Walbaum BoldOsF;Times New Roman"/>
          <w:color w:val="0000FF"/>
          <w:sz w:val="22"/>
        </w:rPr>
      </w:pPr>
      <w:r>
        <w:rPr>
          <w:rFonts w:cs="Walbaum BoldOsF;Times New Roman" w:ascii="Walbaum BoldOsF;Times New Roman" w:hAnsi="Walbaum BoldOsF;Times New Roman"/>
          <w:color w:val="0000FF"/>
          <w:sz w:val="22"/>
        </w:rPr>
        <w:t>Deux projecteurs type PC ou Pare sur pied (300 ou 500 watts)</w:t>
      </w:r>
    </w:p>
    <w:p>
      <w:pPr>
        <w:pStyle w:val="Normal"/>
        <w:numPr>
          <w:ilvl w:val="0"/>
          <w:numId w:val="1"/>
        </w:numPr>
        <w:jc w:val="both"/>
        <w:rPr>
          <w:rFonts w:ascii="Walbaum BoldOsF;Times New Roman" w:hAnsi="Walbaum BoldOsF;Times New Roman" w:cs="Walbaum BoldOsF;Times New Roman"/>
          <w:sz w:val="22"/>
        </w:rPr>
      </w:pPr>
      <w:r>
        <w:rPr>
          <w:rFonts w:cs="Walbaum BoldOsF;Times New Roman" w:ascii="Walbaum BoldOsF;Times New Roman" w:hAnsi="Walbaum BoldOsF;Times New Roman"/>
          <w:sz w:val="22"/>
        </w:rPr>
        <w:t>Prévoir une personne pour aider à la mise en place et pour accompagner la déambulation.</w:t>
      </w:r>
    </w:p>
    <w:p>
      <w:pPr>
        <w:pStyle w:val="Normal"/>
        <w:numPr>
          <w:ilvl w:val="0"/>
          <w:numId w:val="1"/>
        </w:numPr>
        <w:jc w:val="both"/>
        <w:rPr>
          <w:rFonts w:ascii="Walbaum BoldOsF;Times New Roman" w:hAnsi="Walbaum BoldOsF;Times New Roman" w:cs="Walbaum BoldOsF;Times New Roman"/>
          <w:sz w:val="22"/>
        </w:rPr>
      </w:pPr>
      <w:r>
        <w:rPr>
          <w:rFonts w:cs="Walbaum BoldOsF;Times New Roman" w:ascii="Walbaum BoldOsF;Times New Roman" w:hAnsi="Walbaum BoldOsF;Times New Roman"/>
          <w:sz w:val="22"/>
        </w:rPr>
        <w:t>Prévoir une personne pour être « gagnée » à l’issue du spectacle.</w:t>
      </w:r>
    </w:p>
    <w:p>
      <w:pPr>
        <w:pStyle w:val="Normal"/>
        <w:jc w:val="both"/>
        <w:rPr>
          <w:rFonts w:ascii="Walbaum BoldOsF;Times New Roman" w:hAnsi="Walbaum BoldOsF;Times New Roman" w:cs="Walbaum BoldOsF;Times New Roman"/>
          <w:sz w:val="22"/>
        </w:rPr>
      </w:pPr>
      <w:r>
        <w:rPr>
          <w:rFonts w:cs="Walbaum BoldOsF;Times New Roman" w:ascii="Walbaum BoldOsF;Times New Roman" w:hAnsi="Walbaum BoldOsF;Times New Roman"/>
          <w:sz w:val="22"/>
        </w:rPr>
      </w:r>
    </w:p>
    <w:p>
      <w:pPr>
        <w:pStyle w:val="Normal"/>
        <w:jc w:val="both"/>
        <w:rPr>
          <w:rFonts w:ascii="Walbaum BoldOsF;Times New Roman" w:hAnsi="Walbaum BoldOsF;Times New Roman" w:cs="Walbaum BoldOsF;Times New Roman"/>
          <w:sz w:val="22"/>
        </w:rPr>
      </w:pPr>
      <w:r>
        <w:rPr>
          <w:rFonts w:cs="Walbaum BoldOsF;Times New Roman" w:ascii="Walbaum BoldOsF;Times New Roman" w:hAnsi="Walbaum BoldOsF;Times New Roman"/>
          <w:sz w:val="22"/>
        </w:rPr>
        <w:t>L’acteur effectuera l’installation technique.</w:t>
      </w:r>
    </w:p>
    <w:p>
      <w:pPr>
        <w:pStyle w:val="Normal"/>
        <w:jc w:val="both"/>
        <w:rPr>
          <w:rFonts w:ascii="Walbaum BoldOsF;Times New Roman" w:hAnsi="Walbaum BoldOsF;Times New Roman" w:cs="Walbaum BoldOsF;Times New Roman"/>
          <w:sz w:val="22"/>
        </w:rPr>
      </w:pPr>
      <w:r>
        <w:rPr>
          <w:rFonts w:cs="Walbaum BoldOsF;Times New Roman" w:ascii="Walbaum BoldOsF;Times New Roman" w:hAnsi="Walbaum BoldOsF;Times New Roman"/>
          <w:sz w:val="22"/>
        </w:rPr>
      </w:r>
    </w:p>
    <w:p>
      <w:pPr>
        <w:pStyle w:val="Normal"/>
        <w:jc w:val="both"/>
        <w:rPr>
          <w:rFonts w:ascii="Walbaum BoldOsF;Times New Roman" w:hAnsi="Walbaum BoldOsF;Times New Roman" w:cs="Walbaum BoldOsF;Times New Roman"/>
          <w:sz w:val="22"/>
        </w:rPr>
      </w:pPr>
      <w:r>
        <w:rPr>
          <w:rFonts w:cs="Walbaum BoldOsF;Times New Roman" w:ascii="Walbaum BoldOsF;Times New Roman" w:hAnsi="Walbaum BoldOsF;Times New Roman"/>
          <w:sz w:val="22"/>
        </w:rPr>
      </w:r>
    </w:p>
    <w:p>
      <w:pPr>
        <w:pStyle w:val="Normal"/>
        <w:jc w:val="both"/>
        <w:rPr>
          <w:rFonts w:ascii="Walbaum BoldOsF;Times New Roman" w:hAnsi="Walbaum BoldOsF;Times New Roman" w:cs="Walbaum BoldOsF;Times New Roman"/>
          <w:sz w:val="22"/>
          <w:u w:val="single"/>
        </w:rPr>
      </w:pPr>
      <w:r>
        <w:rPr>
          <w:rFonts w:cs="Walbaum BoldOsF;Times New Roman" w:ascii="Walbaum BoldOsF;Times New Roman" w:hAnsi="Walbaum BoldOsF;Times New Roman"/>
          <w:sz w:val="22"/>
          <w:u w:val="single"/>
        </w:rPr>
        <w:t>En cas de voyage de l’acteur en train prévoir en plus :</w:t>
      </w:r>
    </w:p>
    <w:p>
      <w:pPr>
        <w:pStyle w:val="Normal"/>
        <w:jc w:val="both"/>
        <w:rPr>
          <w:rFonts w:ascii="Walbaum BoldOsF;Times New Roman" w:hAnsi="Walbaum BoldOsF;Times New Roman" w:cs="Walbaum BoldOsF;Times New Roman"/>
          <w:sz w:val="22"/>
          <w:u w:val="single"/>
        </w:rPr>
      </w:pPr>
      <w:r>
        <w:rPr>
          <w:rFonts w:cs="Walbaum BoldOsF;Times New Roman" w:ascii="Walbaum BoldOsF;Times New Roman" w:hAnsi="Walbaum BoldOsF;Times New Roman"/>
          <w:sz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Walbaum BoldOsF;Times New Roman" w:hAnsi="Walbaum BoldOsF;Times New Roman" w:cs="Walbaum BoldOsF;Times New Roman"/>
          <w:sz w:val="22"/>
        </w:rPr>
      </w:pPr>
      <w:r>
        <w:rPr>
          <w:rFonts w:cs="Walbaum BoldOsF;Times New Roman" w:ascii="Walbaum BoldOsF;Times New Roman" w:hAnsi="Walbaum BoldOsF;Times New Roman"/>
          <w:sz w:val="22"/>
        </w:rPr>
        <w:t>Un fer à repasser dans les loges</w:t>
      </w:r>
    </w:p>
    <w:p>
      <w:pPr>
        <w:pStyle w:val="Normal"/>
        <w:numPr>
          <w:ilvl w:val="0"/>
          <w:numId w:val="1"/>
        </w:numPr>
        <w:jc w:val="both"/>
        <w:rPr>
          <w:rFonts w:ascii="Walbaum BoldOsF;Times New Roman" w:hAnsi="Walbaum BoldOsF;Times New Roman" w:cs="Walbaum BoldOsF;Times New Roman"/>
          <w:sz w:val="22"/>
        </w:rPr>
      </w:pPr>
      <w:r>
        <w:rPr>
          <w:rFonts w:cs="Walbaum BoldOsF;Times New Roman" w:ascii="Walbaum BoldOsF;Times New Roman" w:hAnsi="Walbaum BoldOsF;Times New Roman"/>
          <w:sz w:val="22"/>
        </w:rPr>
        <w:t>50 pommes vertes, 3 pommes rouges.</w:t>
      </w:r>
    </w:p>
    <w:p>
      <w:pPr>
        <w:pStyle w:val="Normal"/>
        <w:numPr>
          <w:ilvl w:val="0"/>
          <w:numId w:val="1"/>
        </w:numPr>
        <w:jc w:val="both"/>
        <w:rPr>
          <w:rFonts w:ascii="Walbaum BoldOsF;Times New Roman" w:hAnsi="Walbaum BoldOsF;Times New Roman" w:cs="Walbaum BoldOsF;Times New Roman"/>
          <w:sz w:val="22"/>
        </w:rPr>
      </w:pPr>
      <w:r>
        <w:rPr>
          <w:rFonts w:cs="Walbaum BoldOsF;Times New Roman" w:ascii="Walbaum BoldOsF;Times New Roman" w:hAnsi="Walbaum BoldOsF;Times New Roman"/>
          <w:sz w:val="22"/>
        </w:rPr>
        <w:t>Autant de Twix (barre chocolatée) qu’il y a de représentations</w:t>
      </w:r>
    </w:p>
    <w:p>
      <w:pPr>
        <w:pStyle w:val="Normal"/>
        <w:jc w:val="both"/>
        <w:rPr>
          <w:rFonts w:ascii="Walbaum BoldOsF;Times New Roman" w:hAnsi="Walbaum BoldOsF;Times New Roman" w:cs="Walbaum BoldOsF;Times New Roman"/>
          <w:sz w:val="22"/>
        </w:rPr>
      </w:pPr>
      <w:r>
        <w:rPr>
          <w:rFonts w:cs="Walbaum BoldOsF;Times New Roman" w:ascii="Walbaum BoldOsF;Times New Roman" w:hAnsi="Walbaum BoldOsF;Times New Roman"/>
          <w:sz w:val="22"/>
        </w:rPr>
      </w:r>
    </w:p>
    <w:p>
      <w:pPr>
        <w:pStyle w:val="Normal"/>
        <w:jc w:val="both"/>
        <w:rPr>
          <w:rFonts w:ascii="Walbaum BoldOsF;Times New Roman" w:hAnsi="Walbaum BoldOsF;Times New Roman" w:cs="Walbaum BoldOsF;Times New Roman"/>
          <w:sz w:val="22"/>
        </w:rPr>
      </w:pPr>
      <w:r>
        <w:rPr>
          <w:rFonts w:cs="Walbaum BoldOsF;Times New Roman" w:ascii="Walbaum BoldOsF;Times New Roman" w:hAnsi="Walbaum BoldOsF;Times New Roman"/>
          <w:sz w:val="22"/>
        </w:rPr>
      </w:r>
    </w:p>
    <w:p>
      <w:pPr>
        <w:pStyle w:val="Normal"/>
        <w:jc w:val="both"/>
        <w:rPr>
          <w:rFonts w:ascii="Walbaum BoldOsF;Times New Roman" w:hAnsi="Walbaum BoldOsF;Times New Roman" w:cs="Walbaum BoldOsF;Times New Roman"/>
          <w:sz w:val="22"/>
          <w:u w:val="single"/>
        </w:rPr>
      </w:pPr>
      <w:r>
        <w:rPr>
          <w:rFonts w:cs="Walbaum BoldOsF;Times New Roman" w:ascii="Walbaum BoldOsF;Times New Roman" w:hAnsi="Walbaum BoldOsF;Times New Roman"/>
          <w:sz w:val="22"/>
          <w:u w:val="single"/>
        </w:rPr>
        <w:t>Ce qui est bon à savoir :</w:t>
      </w:r>
    </w:p>
    <w:p>
      <w:pPr>
        <w:pStyle w:val="Normal"/>
        <w:jc w:val="both"/>
        <w:rPr>
          <w:rFonts w:ascii="Walbaum BoldOsF;Times New Roman" w:hAnsi="Walbaum BoldOsF;Times New Roman" w:cs="Walbaum BoldOsF;Times New Roman"/>
          <w:sz w:val="22"/>
          <w:u w:val="single"/>
        </w:rPr>
      </w:pPr>
      <w:r>
        <w:rPr>
          <w:rFonts w:cs="Walbaum BoldOsF;Times New Roman" w:ascii="Walbaum BoldOsF;Times New Roman" w:hAnsi="Walbaum BoldOsF;Times New Roman"/>
          <w:sz w:val="22"/>
          <w:u w:val="single"/>
        </w:rPr>
      </w:r>
    </w:p>
    <w:p>
      <w:pPr>
        <w:pStyle w:val="Normal"/>
        <w:jc w:val="both"/>
        <w:rPr>
          <w:rFonts w:ascii="Walbaum BoldOsF;Times New Roman" w:hAnsi="Walbaum BoldOsF;Times New Roman" w:cs="Walbaum BoldOsF;Times New Roman"/>
          <w:sz w:val="22"/>
        </w:rPr>
      </w:pPr>
      <w:r>
        <w:rPr>
          <w:rFonts w:cs="Walbaum BoldOsF;Times New Roman" w:ascii="Walbaum BoldOsF;Times New Roman" w:hAnsi="Walbaum BoldOsF;Times New Roman"/>
          <w:sz w:val="22"/>
        </w:rPr>
        <w:t>« Safari ici ! » fonctionne d’autant mieux qu’il y a des personnes  présentes sur le terrain (festivaliers, spectateurs), pour être les « autochtones. Voir également la possibilité de pouvoir passer avec le groupe de spectateurs dans un bar ou autre commerce.</w:t>
      </w:r>
    </w:p>
    <w:p>
      <w:pPr>
        <w:pStyle w:val="Normal"/>
        <w:jc w:val="both"/>
        <w:rPr>
          <w:rFonts w:ascii="Walbaum BoldOsF;Times New Roman" w:hAnsi="Walbaum BoldOsF;Times New Roman" w:cs="Walbaum BoldOsF;Times New Roman"/>
          <w:sz w:val="22"/>
        </w:rPr>
      </w:pPr>
      <w:r>
        <w:rPr>
          <w:rFonts w:cs="Walbaum BoldOsF;Times New Roman" w:ascii="Walbaum BoldOsF;Times New Roman" w:hAnsi="Walbaum BoldOsF;Times New Roman"/>
          <w:sz w:val="22"/>
        </w:rPr>
      </w:r>
    </w:p>
    <w:p>
      <w:pPr>
        <w:pStyle w:val="Normal"/>
        <w:jc w:val="both"/>
        <w:rPr>
          <w:rFonts w:ascii="Walbaum BoldOsF;Times New Roman" w:hAnsi="Walbaum BoldOsF;Times New Roman" w:cs="Walbaum BoldOsF;Times New Roman"/>
          <w:sz w:val="22"/>
        </w:rPr>
      </w:pPr>
      <w:r>
        <w:rPr>
          <w:rFonts w:cs="Walbaum BoldOsF;Times New Roman" w:ascii="Walbaum BoldOsF;Times New Roman" w:hAnsi="Walbaum BoldOsF;Times New Roman"/>
          <w:sz w:val="22"/>
        </w:rPr>
        <w:t>La capacité du spectacle par représentation est de 50 à 80.</w:t>
      </w:r>
    </w:p>
    <w:p>
      <w:pPr>
        <w:pStyle w:val="Normal"/>
        <w:jc w:val="both"/>
        <w:rPr>
          <w:rFonts w:ascii="Walbaum BoldOsF;Times New Roman" w:hAnsi="Walbaum BoldOsF;Times New Roman" w:cs="Walbaum BoldOsF;Times New Roman"/>
          <w:sz w:val="22"/>
        </w:rPr>
      </w:pPr>
      <w:r>
        <w:rPr>
          <w:rFonts w:cs="Walbaum BoldOsF;Times New Roman" w:ascii="Walbaum BoldOsF;Times New Roman" w:hAnsi="Walbaum BoldOsF;Times New Roman"/>
          <w:sz w:val="22"/>
        </w:rPr>
      </w:r>
    </w:p>
    <w:p>
      <w:pPr>
        <w:pStyle w:val="Normal"/>
        <w:jc w:val="both"/>
        <w:rPr>
          <w:rFonts w:ascii="Walbaum BoldOsF;Times New Roman" w:hAnsi="Walbaum BoldOsF;Times New Roman" w:cs="Walbaum BoldOsF;Times New Roman"/>
          <w:sz w:val="22"/>
        </w:rPr>
      </w:pPr>
      <w:r>
        <w:rPr>
          <w:rFonts w:cs="Walbaum BoldOsF;Times New Roman" w:ascii="Walbaum BoldOsF;Times New Roman" w:hAnsi="Walbaum BoldOsF;Times New Roman"/>
          <w:sz w:val="22"/>
        </w:rPr>
      </w:r>
    </w:p>
    <w:p>
      <w:pPr>
        <w:pStyle w:val="Normal"/>
        <w:jc w:val="both"/>
        <w:rPr>
          <w:rFonts w:ascii="Walbaum BoldOsF;Times New Roman" w:hAnsi="Walbaum BoldOsF;Times New Roman" w:cs="Walbaum BoldOsF;Times New Roman"/>
          <w:sz w:val="22"/>
        </w:rPr>
      </w:pPr>
      <w:r>
        <w:rPr>
          <w:rFonts w:cs="Walbaum BoldOsF;Times New Roman" w:ascii="Walbaum BoldOsF;Times New Roman" w:hAnsi="Walbaum BoldOsF;Times New Roman"/>
          <w:sz w:val="2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albaum BoldOsF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7:33:00Z</dcterms:created>
  <dc:creator>tio-top</dc:creator>
  <dc:description/>
  <dc:language>en-US</dc:language>
  <cp:lastModifiedBy>heiko buchholz</cp:lastModifiedBy>
  <cp:lastPrinted>2007-01-19T11:00:00Z</cp:lastPrinted>
  <dcterms:modified xsi:type="dcterms:W3CDTF">2011-02-14T14:26:00Z</dcterms:modified>
  <cp:revision>15</cp:revision>
  <dc:subject/>
  <dc:title>Fiche technique</dc:title>
</cp:coreProperties>
</file>